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_Gatine;Courier New" w:hAnsi="C_Gatine;Courier New" w:cs="C_Gatine;Courier New"/>
          <w:sz w:val="72"/>
          <w:szCs w:val="72"/>
          <w:lang w:val="en-US"/>
        </w:rPr>
      </w:pPr>
      <w:r>
        <w:rPr>
          <w:rFonts w:cs="C_Gatine;Courier New" w:ascii="C_Gatine;Courier New" w:hAnsi="C_Gatine;Courier New"/>
          <w:sz w:val="72"/>
          <w:szCs w:val="72"/>
          <w:lang w:val="en-US"/>
        </w:rPr>
      </w:r>
    </w:p>
    <w:p>
      <w:pPr>
        <w:pStyle w:val="Normal"/>
        <w:jc w:val="center"/>
        <w:rPr>
          <w:rFonts w:ascii="C_Gatine;Courier New" w:hAnsi="C_Gatine;Courier New" w:cs="C_Gatine;Courier New"/>
          <w:sz w:val="72"/>
          <w:szCs w:val="72"/>
          <w:lang w:val="en-US"/>
        </w:rPr>
      </w:pPr>
      <w:r>
        <w:rPr>
          <w:rFonts w:cs="C_Gatine;Courier New" w:ascii="C_Gatine;Courier New" w:hAnsi="C_Gatine;Courier New"/>
          <w:sz w:val="72"/>
          <w:szCs w:val="72"/>
          <w:lang w:val="en-US"/>
        </w:rPr>
      </w:r>
    </w:p>
    <w:p>
      <w:pPr>
        <w:pStyle w:val="Normal"/>
        <w:jc w:val="center"/>
        <w:rPr>
          <w:rFonts w:ascii="C_Gatine;Courier New" w:hAnsi="C_Gatine;Courier New" w:cs="C_Gatine;Courier New"/>
          <w:sz w:val="72"/>
          <w:szCs w:val="72"/>
          <w:lang w:val="en-US"/>
        </w:rPr>
      </w:pPr>
      <w:r>
        <w:rPr>
          <w:rFonts w:cs="C_Gatine;Courier New" w:ascii="C_Gatine;Courier New" w:hAnsi="C_Gatine;Courier New"/>
          <w:sz w:val="72"/>
          <w:szCs w:val="72"/>
          <w:lang w:val="en-US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52"/>
          <w:szCs w:val="52"/>
          <w:lang w:val="en-US"/>
        </w:rPr>
      </w:pPr>
      <w:r>
        <w:rPr>
          <w:rFonts w:cs="MAC C Times" w:ascii="MAC C Times" w:hAnsi="MAC C Times"/>
          <w:b/>
          <w:sz w:val="52"/>
          <w:szCs w:val="52"/>
          <w:lang w:val="en-US"/>
        </w:rPr>
        <w:t xml:space="preserve">PROGRAMA ZA OBUKA </w:t>
      </w:r>
    </w:p>
    <w:p>
      <w:pPr>
        <w:pStyle w:val="Normal"/>
        <w:jc w:val="center"/>
        <w:rPr>
          <w:rFonts w:ascii="MAC C Times" w:hAnsi="MAC C Times" w:cs="MAC C Times"/>
          <w:b/>
          <w:b/>
          <w:sz w:val="52"/>
          <w:szCs w:val="52"/>
          <w:lang w:val="en-US"/>
        </w:rPr>
      </w:pPr>
      <w:r>
        <w:rPr>
          <w:rFonts w:cs="MAC C Times" w:ascii="MAC C Times" w:hAnsi="MAC C Times"/>
          <w:b/>
          <w:sz w:val="52"/>
          <w:szCs w:val="52"/>
          <w:lang w:val="en-US"/>
        </w:rPr>
        <w:t xml:space="preserve">NA </w:t>
      </w:r>
    </w:p>
    <w:p>
      <w:pPr>
        <w:pStyle w:val="Normal"/>
        <w:jc w:val="center"/>
        <w:rPr>
          <w:rFonts w:ascii="MAC C Times" w:hAnsi="MAC C Times" w:cs="MAC C Times"/>
          <w:b/>
          <w:b/>
          <w:sz w:val="52"/>
          <w:szCs w:val="52"/>
          <w:lang w:val="en-US"/>
        </w:rPr>
      </w:pPr>
      <w:r>
        <w:rPr>
          <w:rFonts w:cs="MAC C Times" w:ascii="MAC C Times" w:hAnsi="MAC C Times"/>
          <w:b/>
          <w:sz w:val="52"/>
          <w:szCs w:val="52"/>
          <w:lang w:val="en-US"/>
        </w:rPr>
        <w:t xml:space="preserve">RABOTNICITE </w:t>
      </w:r>
    </w:p>
    <w:p>
      <w:pPr>
        <w:pStyle w:val="Normal"/>
        <w:jc w:val="center"/>
        <w:rPr>
          <w:rFonts w:ascii="MAC C Times" w:hAnsi="MAC C Times" w:cs="MAC C Times"/>
          <w:b/>
          <w:b/>
          <w:sz w:val="52"/>
          <w:szCs w:val="52"/>
          <w:lang w:val="en-US"/>
        </w:rPr>
      </w:pPr>
      <w:r>
        <w:rPr>
          <w:rFonts w:cs="MAC C Times" w:ascii="MAC C Times" w:hAnsi="MAC C Times"/>
          <w:b/>
          <w:sz w:val="52"/>
          <w:szCs w:val="52"/>
          <w:lang w:val="en-US"/>
        </w:rPr>
        <w:t xml:space="preserve">ZA </w:t>
      </w:r>
    </w:p>
    <w:p>
      <w:pPr>
        <w:pStyle w:val="Normal"/>
        <w:jc w:val="center"/>
        <w:rPr>
          <w:rFonts w:ascii="MAC C Times" w:hAnsi="MAC C Times" w:cs="MAC C Times"/>
          <w:b/>
          <w:b/>
          <w:sz w:val="52"/>
          <w:szCs w:val="52"/>
          <w:lang w:val="en-US"/>
        </w:rPr>
      </w:pPr>
      <w:r>
        <w:rPr>
          <w:rFonts w:cs="MAC C Times" w:ascii="MAC C Times" w:hAnsi="MAC C Times"/>
          <w:b/>
          <w:sz w:val="52"/>
          <w:szCs w:val="52"/>
          <w:lang w:val="en-US"/>
        </w:rPr>
        <w:t xml:space="preserve">FIZI^KO OBEZBEDUVAWE </w:t>
      </w:r>
    </w:p>
    <w:p>
      <w:pPr>
        <w:pStyle w:val="Normal"/>
        <w:jc w:val="center"/>
        <w:rPr>
          <w:rFonts w:ascii="MAC C Times" w:hAnsi="MAC C Times" w:cs="MAC C Times"/>
          <w:b/>
          <w:b/>
          <w:sz w:val="52"/>
          <w:szCs w:val="52"/>
          <w:lang w:val="en-US"/>
        </w:rPr>
      </w:pPr>
      <w:r>
        <w:rPr>
          <w:rFonts w:cs="MAC C Times" w:ascii="MAC C Times" w:hAnsi="MAC C Times"/>
          <w:b/>
          <w:sz w:val="52"/>
          <w:szCs w:val="52"/>
          <w:lang w:val="en-US"/>
        </w:rPr>
        <w:t xml:space="preserve">NA </w:t>
      </w:r>
    </w:p>
    <w:p>
      <w:pPr>
        <w:pStyle w:val="Normal"/>
        <w:jc w:val="center"/>
        <w:rPr>
          <w:rFonts w:ascii="MAC C Times" w:hAnsi="MAC C Times" w:cs="MAC C Times"/>
          <w:b/>
          <w:b/>
          <w:sz w:val="52"/>
          <w:szCs w:val="52"/>
          <w:lang w:val="en-US"/>
        </w:rPr>
      </w:pPr>
      <w:r>
        <w:rPr>
          <w:rFonts w:cs="MAC C Times" w:ascii="MAC C Times" w:hAnsi="MAC C Times"/>
          <w:b/>
          <w:sz w:val="52"/>
          <w:szCs w:val="52"/>
          <w:lang w:val="en-US"/>
        </w:rPr>
        <w:t>OBJEKTITE ZA ZA[TITA OD PO@AR</w:t>
      </w:r>
    </w:p>
    <w:p>
      <w:pPr>
        <w:pStyle w:val="Normal"/>
        <w:rPr>
          <w:rFonts w:ascii="C_Gatine;Courier New" w:hAnsi="C_Gatine;Courier New" w:cs="C_Gatine;Courier New"/>
          <w:b/>
          <w:b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b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rPr>
          <w:rFonts w:ascii="C_Gatine;Courier New" w:hAnsi="C_Gatine;Courier New" w:cs="C_Gatine;Courier New"/>
          <w:sz w:val="32"/>
          <w:szCs w:val="32"/>
          <w:lang w:val="en-US"/>
        </w:rPr>
      </w:pPr>
      <w:r>
        <w:rPr>
          <w:rFonts w:cs="C_Gatine;Courier New" w:ascii="C_Gatine;Courier New" w:hAnsi="C_Gatine;Courier New"/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en-US"/>
        </w:rPr>
        <w:t xml:space="preserve">Soglasno so Programata za obuka na lu|e za fizi~ko obezbeduvawe na objekti (Sl. vesnik na SRM br. 7/1987) </w:t>
      </w:r>
      <w:r>
        <w:rPr>
          <w:lang w:val="en-US"/>
        </w:rPr>
        <w:t>“</w:t>
      </w:r>
      <w:r>
        <w:rPr>
          <w:rFonts w:cs="MAC C Times" w:ascii="MAC C Times" w:hAnsi="MAC C Times"/>
          <w:lang w:val="en-US"/>
        </w:rPr>
        <w:t>Farma Agripro DOO</w:t>
      </w:r>
      <w:r>
        <w:rPr>
          <w:lang w:val="en-US"/>
        </w:rPr>
        <w:t xml:space="preserve">“ </w:t>
      </w:r>
      <w:r>
        <w:rPr>
          <w:rFonts w:cs="MAC C Times" w:ascii="MAC C Times" w:hAnsi="MAC C Times"/>
          <w:lang w:val="en-US"/>
        </w:rPr>
        <w:t>Valandovo ja donese slednata programa za obuka na rabotnicite koi {to rabotat na fizi~ko obezbeduvawe na objektite vo sopstvenost na privatnoto pretprijatie.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en-US"/>
        </w:rPr>
        <w:t>Obukata na rabotnicite za fizi~ko obezbeduvawe na objektite za za{tita od po`ari se organizira i izveduva soglasno Programata za za{tita od po`ari.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en-US"/>
        </w:rPr>
        <w:t>Programata opfa}a 6 nastavni edinici vo traewe od 65 nastavni ~asa i toa: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 xml:space="preserve">1. Prava i obvrski na rabotnicite za fizi~ko obezbeduvawe na objektite za za{tita od po`ari koi proizleguvaat od propisite za za{tita od po`ari </w:t>
      </w:r>
      <w:r>
        <w:rPr>
          <w:rFonts w:cs="Arial" w:ascii="MAC C Times" w:hAnsi="MAC C Times"/>
          <w:lang w:val="en-US"/>
        </w:rPr>
        <w:t>-</w:t>
      </w:r>
      <w:r>
        <w:rPr>
          <w:rFonts w:cs="MAC C Times" w:ascii="MAC C Times" w:hAnsi="MAC C Times"/>
          <w:lang w:val="en-US"/>
        </w:rPr>
        <w:t xml:space="preserve"> 5 ~asa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 xml:space="preserve">2. Opasnosti i merki za za{tita od po`ari </w:t>
      </w:r>
      <w:r>
        <w:rPr>
          <w:rFonts w:cs="Arial" w:ascii="MAC C Times" w:hAnsi="MAC C Times"/>
          <w:lang w:val="en-US"/>
        </w:rPr>
        <w:t>-</w:t>
      </w:r>
      <w:r>
        <w:rPr>
          <w:rFonts w:cs="MAC C Times" w:ascii="MAC C Times" w:hAnsi="MAC C Times"/>
          <w:lang w:val="en-US"/>
        </w:rPr>
        <w:t xml:space="preserve"> 10 ~asa;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  <w:t>3. Protivpo`arni spravi i oprema - 15 ~asa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4. Protivpo`arna taktika - 15 ~asa;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  <w:t>5. Protivpo`arni ve`bi - 15 ~asa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6. Prva pomo{ - 5 ~asa;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en-US"/>
        </w:rPr>
        <w:t>Soglasno so nastavnite edinici se obu~uvaat rabotnicite po slednite tematski celini:</w:t>
      </w:r>
    </w:p>
    <w:p>
      <w:pPr>
        <w:pStyle w:val="Normal"/>
        <w:jc w:val="both"/>
        <w:rPr>
          <w:rFonts w:ascii="MAC C Times" w:hAnsi="MAC C Times" w:cs="MAC C Times"/>
          <w:b/>
          <w:b/>
          <w:lang w:val="en-US"/>
        </w:rPr>
      </w:pPr>
      <w:r>
        <w:rPr>
          <w:rFonts w:cs="MAC C Times" w:ascii="MAC C Times" w:hAnsi="MAC C Times"/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rFonts w:cs="MAC C Times" w:ascii="MAC C Times" w:hAnsi="MAC C Times"/>
          <w:b/>
          <w:lang w:val="en-US"/>
        </w:rPr>
        <w:t xml:space="preserve"> Prava i obvrski na rabotnicite za fizi~ko obezbeduvawe na objekti koi proizleguvaat od propisite za za{tita od po`ari</w:t>
      </w:r>
    </w:p>
    <w:p>
      <w:pPr>
        <w:pStyle w:val="Normal"/>
        <w:jc w:val="both"/>
        <w:rPr>
          <w:rFonts w:ascii="MAC C Times" w:hAnsi="MAC C Times" w:cs="MAC C Times"/>
          <w:b/>
          <w:b/>
          <w:lang w:val="en-US"/>
        </w:rPr>
      </w:pPr>
      <w:r>
        <w:rPr>
          <w:rFonts w:cs="MAC C Times" w:ascii="MAC C Times" w:hAnsi="MAC C Times"/>
          <w:b/>
          <w:lang w:val="en-U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1.  Mestoto i ulogata na slu`bite za fizi~ko obezbeduvawe  na objekti vo ostvaruvawe na za{titata na imotot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2. Pravata i obvrskite na rabotnicite od slu`bite za fizi~ko obezbeduvawe na objekti spored op{tiot akt, odnosno planot za za{tita od po`ari vo organizacijata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3.  Merkite za za{tita od po`ari i eksplozii utvrdeni so op{tiot akt, odnosno planot za za{tita na organizacijata od po`ar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4.  Nadzor nad sproveduvaweto na merkite za za{tita od po`ar i kontrola na po`arno - opasni mesta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5. Pravata i obvrskite na rabotnicite od slu`bite za fizi~ko obezbeduvawe na objekti vo slu`ba na izbuvnuvawe na po`ar, gasnewe i lokalizirawe na po`ari: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  <w:t>- postapka po doznavawe na po`ari ili eksplozija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organizirawe na gasneweto i lokaliziraweto na po`ar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izdavawe i izvr{uvawe na naredb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vleguvawe odnosno otvarawe na zaklu~eni objekt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snabduvawe so voda, prekin na dovod na elektri~na struja, gas, nafta i drugi zapallivi te~nosti;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MAC C Times" w:ascii="MAC C Times" w:hAnsi="MAC C Times"/>
          <w:sz w:val="24"/>
          <w:szCs w:val="24"/>
          <w:lang w:val="en-US"/>
        </w:rPr>
        <w:t xml:space="preserve"> Opasnosti i merki za za{tita od po`ari</w:t>
      </w:r>
    </w:p>
    <w:p>
      <w:pPr>
        <w:pStyle w:val="Normal"/>
        <w:rPr>
          <w:rFonts w:ascii="MAC C Times" w:hAnsi="MAC C Times" w:cs="MAC C Times"/>
          <w:sz w:val="24"/>
          <w:szCs w:val="24"/>
          <w:lang w:val="en-US"/>
        </w:rPr>
      </w:pPr>
      <w:r>
        <w:rPr>
          <w:rFonts w:cs="MAC C Times" w:ascii="MAC C Times" w:hAnsi="MAC C Times"/>
          <w:sz w:val="24"/>
          <w:szCs w:val="24"/>
          <w:lang w:val="en-US"/>
        </w:rPr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  <w:t>1. Toplina: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  nastanuvawe i merewe na temperaturata i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{irewe na po`arot - soglasno so agregatnite sostojbi, sproveduvawe, struewe i zra~ewe;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2. Dejstvuvawe na toplinata na fizi~kite osobini na telata: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{irewe i sobirawe na telata;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  <w:t>- {irewe na cvrsti tela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{irewe na te~nost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{irewe na gasovi i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promena na agregatnosta;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3. Palewe i sogoruvawe: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oksidacija i proces na sogoruvawe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uslovi za po~etok na procesot na gorewe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gorivi materi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temperatura na palewe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kislorod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ostanati ~initeli koi deluvaat na po~etokot i na krajot na sogoruvaweto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sogoruvawe na gorivi materi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sogoruvawe na zapallivi te~nost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sogoruvawe na cvrsti materi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potpolno i nepotpolno sogoruvawe i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  <w:t xml:space="preserve">- samozapaluvawe i materii podlo`ni na samozapaluvawe; 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  <w:t>4. Klasi na po`ari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  <w:t>5. Eksplozii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eksplozii na gasov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eksplozii na pra{ina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eksplozii na gasovi pod pritisok;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5. Pri~ini za po`ari: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otvoren plamen, varnic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toplina i triewe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hemiski reakci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prirodni pojav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elektri~na struja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zavaruvawe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stati~ki elektricitet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uredi za zagrevawe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uredi za osvetluvawe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elektromotori i transformatori;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7. Mesta so visok stepen na zagrozenost na pretprijatieto;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8. Preventivni i tehni~ki merki za za{tita od po`ari: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zabrana za mestata so visok stepen na zagrozenost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smaluvawe na opasnostite od stati~ki elektricitet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uredi za dojava na po`ar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stabilni uredi za gasnewe na po`ar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uredi za provetruvawe;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  <w:t>9. Protivpo`arna taktika: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Organizacija na za{titata od po`ari vo pretprijatieto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Dojava na po`ar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Sistem na vrsk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Sistem na uzbunuvawe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Razvoj na po`arot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Faktori {to vlijaat na razvoj na po`arot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Prostorno {irewe na po`arot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Po`aren sektor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Prate~ki pojavi kaj po`arite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Osnovni pravila na gasnewe na po`arite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Vleguvawe vo prostorijata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Gasnewe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Sredstva za gasnewe na po`ari: voda, pena, jageleroden dioksid, prav i pokriva~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Gasnewe na po`ar na otvoren prostor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Gasnewe na po`ar vo zatvoren prostor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Na~in na dvi`ewe vo objektot;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  <w:t>- Gasnewe na krovni konstrukci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Gasnewe na po`ar kaj elektri~ni instalaci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Izvori na voda i nivna upotreba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Dotur na voda vo po`arot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Postapka po gasnewe na po`arot;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  <w:t>10. Prakti~ni ve`bi: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Zapoznavawe so protivpo`arni spravi i oprema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Ve`ba so voda i PP aparat;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11. Prva pomo{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Uka`uvawe na prva pomo{ na povredenite lica i nejzinoto zna~ewe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Osnovni poimi za sostavot i funkciite na ~ove~koto telo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Utvrduvawe na sostojbata na povredenoto lice i postapkata na liceto {to uka`uva prva pomo{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Materijali za uka`uvawe na prva pomo{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O`ivuvawe so primena na ve{ta~ko di{ewe i nadvore{na masa`a na srceto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Krvarewe, iskrvarenost i prva pomo{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Mehani~ki povredi i prva pomo{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Imobilizacija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Termi~ki povredi i prva pomo{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Hemiski povredi i truewe i prva pomo{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Elektri~ni povredi i prva pomo{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Prva pomo{ pri poedini povredi na teloto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Pova`ni prevrski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Prenesuvawe i prevezuvawe na povredeni lica;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en-US"/>
        </w:rPr>
        <w:t>- Pravilnik za prva pomo{;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sectPr>
      <w:type w:val="nextPage"/>
      <w:pgSz w:w="11906" w:h="16838"/>
      <w:pgMar w:left="1361" w:right="113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_Gatine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k-M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MAC C Times" w:hAnsi="MAC C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2:51:00Z</dcterms:created>
  <dc:creator>X</dc:creator>
  <dc:description/>
  <cp:keywords/>
  <dc:language>en-US</dc:language>
  <cp:lastModifiedBy>Mihajlo Konevski</cp:lastModifiedBy>
  <cp:lastPrinted>2004-05-05T10:45:00Z</cp:lastPrinted>
  <dcterms:modified xsi:type="dcterms:W3CDTF">2006-12-27T22:52:00Z</dcterms:modified>
  <cp:revision>3</cp:revision>
  <dc:subject/>
  <dc:title>PROGRAMA ZA OBUKA NA RABOTNICITE ZA FIZI^KO OBEZBEDUVAWE NA OBJEKTITE ZA ZA[TITA OD PO@AR</dc:title>
</cp:coreProperties>
</file>